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991890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411928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4121493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